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559"/>
        <w:gridCol w:w="4251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Можгинский район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РЕШЕНИЕ                                                     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депутатов муниципального образования «Можгинский район» от 12 декабря 2018 года № 22.4 «О бюджете муниципального образования «Можгинский район» на 2019 год и на плановый период 2020 и 2021 годов»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"/>
          <w:szCs w:val="4"/>
          <w:highlight w:val="yellow"/>
        </w:rPr>
      </w:pPr>
      <w:r>
        <w:rPr>
          <w:b/>
          <w:sz w:val="4"/>
          <w:szCs w:val="4"/>
          <w:highlight w:val="yellow"/>
        </w:rPr>
      </w:r>
    </w:p>
    <w:p>
      <w:pPr>
        <w:pStyle w:val="Normal"/>
        <w:jc w:val="center"/>
        <w:rPr>
          <w:b/>
          <w:b/>
          <w:color w:val="FF0000"/>
          <w:sz w:val="10"/>
          <w:szCs w:val="10"/>
          <w:highlight w:val="yellow"/>
        </w:rPr>
      </w:pPr>
      <w:r>
        <w:rPr>
          <w:b/>
          <w:color w:val="FF0000"/>
          <w:sz w:val="10"/>
          <w:szCs w:val="10"/>
          <w:highlight w:val="yellow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Бюджетным кодексом Российской Федерации, руководствуясь Уставом муниципального образования «Можгинский район»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ОВЕТ ДЕПУТАТОВ РЕШИЛ: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/>
        </w:rPr>
        <w:t xml:space="preserve">          </w:t>
      </w:r>
      <w:r>
        <w:rPr/>
        <w:t xml:space="preserve">1. Внести в решение Совета депутатов муниципального образования «Можгинский район» от 12 декабря 2018 года № 22.4 «О бюджете муниципального образования «Можгинский район» на 2019 год и на плановый период 2020 и 2021 годов» (в ред. от 10.04.2019 № 24.4, от 23.05.2019 № 25.7, от 28.08.2019 № 27.5) следующие изменения:  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1 в пункте 1 статьи 1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подпункте 1 цифры «927 303,3», «716 318,1», «</w:t>
      </w:r>
      <w:r>
        <w:rPr>
          <w:sz w:val="26"/>
          <w:szCs w:val="26"/>
        </w:rPr>
        <w:t xml:space="preserve">716 278,1» </w:t>
      </w:r>
      <w:r>
        <w:rPr/>
        <w:t>заменить соответственно цифрами «1 035 348,4», «824 363,2», «824 315,2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подпункте 2 цифры «954 205,3» заменить цифрами «1 062 250,4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2 в пункте 2 статьи 1: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highlight w:val="yellow"/>
        </w:rPr>
      </w:pPr>
      <w:r>
        <w:rPr/>
        <w:t xml:space="preserve">          </w:t>
      </w:r>
      <w:r>
        <w:rPr/>
        <w:t>в абзаце 1 подпункте 1 цифры «733 294,6» заменить цифрами «737 707,1», цифры «</w:t>
      </w:r>
      <w:r>
        <w:rPr>
          <w:sz w:val="26"/>
          <w:szCs w:val="26"/>
        </w:rPr>
        <w:t>520 585,6» заменит цифрами «524 998,1»</w:t>
      </w:r>
      <w:r>
        <w:rPr/>
        <w:t>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/>
        <w:t>в абзаце 2 подпункте 1 цифры «</w:t>
      </w:r>
      <w:r>
        <w:rPr>
          <w:sz w:val="26"/>
          <w:szCs w:val="26"/>
        </w:rPr>
        <w:t>740 738,6» заменить цифрами «744 844,4», цифры «520 683,6» заменить цифрами «524 789,4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абзаце 1 подпункте 2 цифры «733 294,6» заменить цифрами «737 707,1», цифры «</w:t>
      </w:r>
      <w:r>
        <w:rPr>
          <w:sz w:val="26"/>
          <w:szCs w:val="26"/>
        </w:rPr>
        <w:t>7 912» заменить цифрами «4 868,7»</w:t>
      </w:r>
      <w:r>
        <w:rPr/>
        <w:t>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абзаце 2 подпункте 2 цифры «</w:t>
      </w:r>
      <w:r>
        <w:rPr>
          <w:sz w:val="26"/>
          <w:szCs w:val="26"/>
        </w:rPr>
        <w:t xml:space="preserve">740 738,6» </w:t>
      </w:r>
      <w:r>
        <w:rPr>
          <w:color w:val="000000"/>
          <w:sz w:val="26"/>
          <w:szCs w:val="26"/>
        </w:rPr>
        <w:t>заменить цифрами «744 844,4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1.3 в пункте 4 статьи 10 слова и цифры «в 2019 году в размере 1 864 тыс.рублей, в 2020 году в размере 1 300 тыс.рублей, в 2021 году в размере 0 тыс.рублей» заменить словами и цифрами «в 2019 году в размере 1 210,2 тыс.рублей, в 2020 году в размере 2 744,3 тыс.рублей, в 2021 году в размере 0 тыс.рублей»;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</w:rPr>
        <w:t xml:space="preserve">          </w:t>
      </w:r>
      <w:r>
        <w:rPr>
          <w:color w:val="000000"/>
        </w:rPr>
        <w:t>1.4 в пункте 1 статьи 7 цифры «127 594» заменить цифрами «130 542,1», цифры «19913» заменить цифрами «25 583,4», цифры «</w:t>
      </w:r>
      <w:r>
        <w:rPr>
          <w:color w:val="000000"/>
          <w:sz w:val="26"/>
          <w:szCs w:val="26"/>
        </w:rPr>
        <w:t>20 953» заменить цифрами «26 850,2»;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1.5 дополнить приложениями 1.4, 6.4, 7.3, 8.4, 9.3, 10.4, 11.3 согласно приложениям к настоящему решению;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1.6 приложения 2, 12, 13, 14, 18 изложить в новой редакции согласно приложениям к настоящему решению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</w:p>
    <w:p>
      <w:pPr>
        <w:pStyle w:val="Normal"/>
        <w:ind w:hanging="709"/>
        <w:jc w:val="both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2. Опубликовать настоящее решение в информационно - телекоммуникационной</w:t>
      </w:r>
      <w:r>
        <w:rPr/>
        <w:t xml:space="preserve"> сети «Интернет» на официальном сайте муниципального образования «Можгинский район».</w:t>
      </w:r>
    </w:p>
    <w:p>
      <w:pPr>
        <w:pStyle w:val="Normal"/>
        <w:ind w:hanging="709"/>
        <w:jc w:val="both"/>
        <w:rPr/>
      </w:pPr>
      <w:r>
        <w:rPr/>
        <w:t xml:space="preserve">                     </w:t>
      </w:r>
      <w:r>
        <w:rPr/>
        <w:t>3. Настоящее решение вступает в силу после его официального опубликования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TextBody"/>
        <w:shd w:fill="auto" w:val="clear"/>
        <w:spacing w:lineRule="exact" w:line="270" w:before="0" w:after="49"/>
        <w:jc w:val="both"/>
        <w:rPr/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                 Г.П.Корольков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                     А.Г.Васильев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Можг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 декабря 2019 год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№ 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ПРОЕКТ ВНОСИТ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Глава муниципального образования 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color w:val="000000"/>
          <w:spacing w:val="2"/>
        </w:rPr>
        <w:t>«Можгинский район»                                                                                      А.Г.Васильев</w:t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СОГЛАСОВАНО:</w:t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Начальник Управления финансов Администрации</w:t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муниципального образования «Можгинский район»                                 С.К.Заглядина     </w:t>
        <w:br/>
        <w:t xml:space="preserve"> </w:t>
      </w:r>
    </w:p>
    <w:p>
      <w:pPr>
        <w:pStyle w:val="Normal"/>
        <w:jc w:val="both"/>
        <w:rPr/>
      </w:pPr>
      <w:r>
        <w:rPr/>
        <w:t>Заместитель начальника отдела организационно-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/>
        <w:t xml:space="preserve">кадровой работы– юрисконсульт                        </w:t>
      </w:r>
      <w:r>
        <w:rPr>
          <w:color w:val="000000"/>
          <w:spacing w:val="2"/>
        </w:rPr>
        <w:t xml:space="preserve">                                          Н.В.Щеклеина</w:t>
      </w:r>
    </w:p>
    <w:p>
      <w:pPr>
        <w:pStyle w:val="Normal"/>
        <w:ind w:hanging="709"/>
        <w:jc w:val="both"/>
        <w:rPr>
          <w:color w:val="000000"/>
          <w:spacing w:val="2"/>
          <w:sz w:val="26"/>
          <w:szCs w:val="26"/>
          <w:highlight w:val="yellow"/>
        </w:rPr>
      </w:pPr>
      <w:r>
        <w:rPr>
          <w:color w:val="000000"/>
          <w:spacing w:val="2"/>
          <w:sz w:val="26"/>
          <w:szCs w:val="26"/>
          <w:highlight w:val="yellow"/>
        </w:rPr>
      </w:r>
    </w:p>
    <w:p>
      <w:pPr>
        <w:pStyle w:val="Normal"/>
        <w:ind w:hanging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sectPr>
      <w:footerReference w:type="default" r:id="rId3"/>
      <w:type w:val="nextPage"/>
      <w:pgSz w:w="11906" w:h="16838"/>
      <w:pgMar w:left="1758" w:right="1133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05:00Z</dcterms:created>
  <dc:creator>Galina_M</dc:creator>
  <dc:description/>
  <cp:keywords/>
  <dc:language>en-US</dc:language>
  <cp:lastModifiedBy>Жвакина</cp:lastModifiedBy>
  <cp:lastPrinted>2019-05-07T14:48:00Z</cp:lastPrinted>
  <dcterms:modified xsi:type="dcterms:W3CDTF">2019-12-10T09:06:00Z</dcterms:modified>
  <cp:revision>149</cp:revision>
  <dc:subject/>
  <dc:title/>
</cp:coreProperties>
</file>